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31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52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 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целях приведения административного регламента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ab/>
        <w:t>в соответствие с действующим законодательством администрация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1. Внести в постановление администрации Кузнецовского сельсовета о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1.05.2012 года №52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 «</w:t>
      </w:r>
      <w:r>
        <w:rPr>
          <w:sz w:val="28"/>
          <w:szCs w:val="28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Пункт 2.5. административного регламента утвердить в новой реда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5. 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- выдача (направление) заявителю информации об объектах недвижимого имущества, находящихся в собственности администрации Кузнецовского сельсовета и предназначенных для сдачи в аренду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дача (направление) заявителю информации об отсутствии объектов недвижимого имущества, находящихся в собственности администрации Кузнецовского сельсовета и предназначенных для сдачи в аренду.»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ункте 2.7. административного регламента слова «Приказом Федеральной антимонопольной службы от 10.02.2010 №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» заменить словами «Приказом ФАС России от 21.03.2023 №147/23 (ред. от 23.09.2024) «</w:t>
      </w:r>
      <w:r>
        <w:rPr>
          <w:bCs/>
          <w:color w:val="000000"/>
          <w:sz w:val="28"/>
          <w:szCs w:val="28"/>
        </w:rPr>
        <w:t xml:space="preserve">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  <w:r>
        <w:rPr>
          <w:color w:val="000000"/>
          <w:sz w:val="28"/>
          <w:szCs w:val="28"/>
        </w:rPr>
        <w:t>(Зарегистрировано в Минюсте России 19.05.2023 N 73371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</w:t>
      </w:r>
      <w:r>
        <w:rPr>
          <w:bCs/>
          <w:color w:val="000000"/>
          <w:sz w:val="28"/>
          <w:szCs w:val="28"/>
        </w:rPr>
        <w:t xml:space="preserve"> Пункт 3.6.7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министративного регламента утвердить в новой реда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3.6.7. Выдача (направление) заявителю результата предоставления муниципальной услуги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дписанное письмо Администрации с информацией об объектах (об отсутствии объектов) недвижимого имущества, находящихся в собственности муниципального образования и предназначенных для сдачи в аренду (далее – документ, являющийся результатом муниципальной услуг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являющийся результатом муниципальной услуги, выдается заявителю (представителю заявителя) способом, указанным в заявлении Администрацией или направляется по указанному адресу (почтовым, электронным), в течение 1 рабочего дня со дня его подпис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выдача (направление) заявителю документа, являющегося результатом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срок выполнения административной процедуры составляет 1 ден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».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1.4.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Дополнить административный регламент пунктом 2.9.1.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учение дополнительных сведений от заявител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9.1. Получение дополнительных сведений от заявителя не предусмотрено.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5.Раздел 4 административного регламента утвердить в новой реда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 kuznetsovka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7"/>
        <w:ind w:firstLine="540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 13 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14:00Z</dcterms:created>
  <dc:creator>Spec</dc:creator>
  <dc:description/>
  <cp:keywords/>
  <dc:language>en-US</dc:language>
  <cp:lastModifiedBy>Кирилл</cp:lastModifiedBy>
  <cp:lastPrinted>2025-04-03T09:49:00Z</cp:lastPrinted>
  <dcterms:modified xsi:type="dcterms:W3CDTF">2025-04-03T02:49:00Z</dcterms:modified>
  <cp:revision>10</cp:revision>
  <dc:subject/>
  <dc:title>ГЛАВА  МУНИЦИПАЛЬНОГО  ОБРАЗОВАНИЯ</dc:title>
</cp:coreProperties>
</file>